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STORISKI RAZVOJ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nb-NO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KLIMATA </w:t>
            </w:r>
            <w:r>
              <w:rPr>
                <w:rFonts w:cs="MAC C Swiss" w:ascii="MAC C Swiss" w:hAnsi="MAC C Swiss"/>
                <w:b/>
                <w:lang w:val="nb-NO"/>
              </w:rPr>
              <w:t>NA POLO[KATA KOTLIN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EMISII NA [TETNI KOMPONENTI I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4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 vo vozduho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te vrz recipientot-povr{inski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te vrz po~vata /podzemnite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te od b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u~ava i vibracii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ASFRLAWE NA ZEMJODELSKI / NEZEMJODELSKI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ISKORISTUVAWETO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/ILI DEPONIRAWETO NA OTPADOT NA SAM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0:41:00Z</dcterms:created>
  <dc:creator>Mihajlo Konevski</dc:creator>
  <dc:description/>
  <cp:keywords/>
  <dc:language>en-US</dc:language>
  <cp:lastModifiedBy>Mihajlo Konevski</cp:lastModifiedBy>
  <cp:lastPrinted>2008-06-10T09:50:00Z</cp:lastPrinted>
  <dcterms:modified xsi:type="dcterms:W3CDTF">2009-04-22T18:25:00Z</dcterms:modified>
  <cp:revision>11</cp:revision>
  <dc:subject/>
  <dc:title>SODR@INA</dc:title>
</cp:coreProperties>
</file>